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101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СЕЛЬСКОГО ПОСЕЛЕНИЯ КАЛИНИНСКОГО СЕЛЬСОВЕТА                                                             УСТЬ-АБАКАНСКОГО МУНИЦИПАЛЬНОГО РАЙОНА РЕСПУБЛИКИ ХАКАС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4.06.2025г.                                              с. Калинино                                                   № 24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внесении изменений в решение Совета депутатов Калининского сельсовета Усть-Абаканского района Республики Хакасия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>Заслушав и обсудив,  представленные главой Калининского сельсовета Усть-Абаканского района Республики Хакасия изменения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 2026 и 2027 годов»,  в соответствии со статьей 9 Бюджетного кодекса Российской Федерации от 31.07.1998г. № 145-ФЗ (с последующими изменениями), Устава муниципального образования Калининский сельсовет Усть-Абаканского района Республики Хакасия, Совет депутатов Калинин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ind w:right="-228" w:hanging="0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1.Внести в решение Совета депутатов Калининского сельсовета от 19.12.2024г. № 48 «О бюджете муниципального образования Калининский сельсовет Усть-Абаканского района Республики Хакасия на 2025 год и плановый период 2026 и 2027 годов», следующие изменения: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Пункт 1 и 2 статьи 1 решения читать в новой редакции: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бюджета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лининский сельсовет Усть-Абаканского района Республики Хакасия (далее –  местный бюджет) на 2025 год: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общий объем доходов местного бюджета на 2025 год в сумме </w:t>
      </w:r>
      <w:r>
        <w:rPr>
          <w:b/>
          <w:sz w:val="24"/>
          <w:szCs w:val="24"/>
        </w:rPr>
        <w:t xml:space="preserve">– 253 944 742,04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общий объем расходов местного бюджета на 2025 год в сумме – </w:t>
      </w:r>
      <w:r>
        <w:rPr>
          <w:b/>
          <w:sz w:val="24"/>
          <w:szCs w:val="24"/>
        </w:rPr>
        <w:t xml:space="preserve">257 921 488,32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остаток на счете на 01.01.2025 год в сумме </w:t>
      </w:r>
      <w:r>
        <w:rPr>
          <w:b/>
          <w:sz w:val="24"/>
          <w:szCs w:val="24"/>
        </w:rPr>
        <w:t>– 3  976 746,28 руб.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1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3.Приложение 3 решения «Доходы бюджета муниципального образования Калининский сельсовет Усть-Абаканского района Республики Хакасия по группам, подгруппам и статьям кодов классификации доходов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2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5 решения «Ведомственная структура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3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7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(приложение 4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6.Приложение  9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5 год</w:t>
      </w:r>
      <w:r>
        <w:rPr>
          <w:bCs/>
          <w:iCs/>
          <w:sz w:val="24"/>
          <w:szCs w:val="24"/>
        </w:rPr>
        <w:t xml:space="preserve"> и плановый период 2026 и 2027 годов</w:t>
      </w:r>
      <w:r>
        <w:rPr>
          <w:sz w:val="24"/>
          <w:szCs w:val="24"/>
        </w:rPr>
        <w:t>», читать в новой редакции  (приложение 5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7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Калининского сельсовета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сть-Абаканского района Республики Хакасия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32:00Z</dcterms:created>
  <dc:creator>1</dc:creator>
  <dc:description/>
  <cp:keywords/>
  <dc:language>en-US</dc:language>
  <cp:lastModifiedBy>User</cp:lastModifiedBy>
  <cp:lastPrinted>2025-03-05T15:02:00Z</cp:lastPrinted>
  <dcterms:modified xsi:type="dcterms:W3CDTF">2025-06-25T08:35:00Z</dcterms:modified>
  <cp:revision>104</cp:revision>
  <dc:subject/>
  <dc:title>                                                                                 </dc:title>
</cp:coreProperties>
</file>